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. Bidlake-Jamieson   112 English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he Adventures of Huckleberry Fin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mmarize Huck’s description of his Pap (Note 5 things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id Pap feel about Huck’s new life with the Widow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brought Pap back in to town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id Pap treat Huck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made the new judge decide to leave Huck in Pap’s car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p was so pleased with the ruling he threatened to beat Huck if he didn’t find some money.  What happened as a resul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id the new judge and his family do for Pap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ow did the judge feel about the whole experience with Pap?  Quote h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hen Pap healed up, what became important on his agend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How did Huck react to his fath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ell where Pap took Huck and describe how they liv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hat did the widow do to try to help Huc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hat were Huck’s feelings about the 2 months or so he spent with Pap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What plan did Huck devise to break free from Pap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What did Pap rave about when he got drun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What happened to Pap that made him go wild and hallucina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How did Huck plan to protect himself from Pap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did Huck luck upon on the rive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did Huck and Pap find on the river late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ere did Pap go and what did Huck do while he was gone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w did Huck almost get caught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espond to the following quote and what you think it tells you about Huck… “The sky looks ever so deep when you lay down on your back in the moonshine;   I never knowed it before.   And how far a body can hear on the water such nights!” Page 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hat was the sound that woke Huck up and explain what was going on, on the riv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How did Huck satisfy his needs for breakfas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hat’re Huck’s thoughts on the brea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here did Huck go so he’d get a good view of the ferry boa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How did Huck almost become “deef” and “blind”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were they firing the cannons fo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did Huck do for the first 3 days and nights on the island?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What did Huck do on th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day and what did he find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w did Huck behave, once he thought he had company on the island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ere did Huck go once it got dark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y didn’t Huck stay on the Illinois bank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uck didn’t sleep well in the canoe, but he came to a decision.  What was the decision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o was on the island too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en the other person saw Huck, what did he mistake him fo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was the reason the other person was on the island?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plain the money investments of the fellow island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hy did they move the camp to the middle of the islan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How did they get the section of the lumber raft? How big was i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A house with a dead man in it floated by.  List what they found on it.  Tell about the humour and iron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o said it was bad luck to talk about the dead man they found on the floating house?  What else might happen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did they find sewn into the overcoat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w did Huck try to convince Jim that touching snakeskin wasn’t really bad luck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How did the bad luck come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happened to Hank Bunker after he looked at the new moon over his left shoulder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w was the fishing when they used a skinned rabbit for bait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uck was finding things on the island a bit dull so he decided to go to town. What did he look like and how did he get thes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did Huck tell the woman about where he was from &amp; why he was there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news did the lady give about his murderer that surprised him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was the reward offered for Jim? For old pap Finn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ere did she say pap went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hat reasons did some people have for thinking pap killed Huck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ere does the lady figure Jim’s been hiding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did Huck do that made the lady figure out that he was a boy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en Huck finally admitted he was a boy, what did he tell her for a story to explain why he was there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ow did the lady question Huck to prove to herself that he had lived on a farm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boys’ name did Huck give her as his name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o did the lady say he could contact if he got trouble or needed help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did Huck do when he left the Loftus hous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54:00Z</dcterms:created>
  <dc:creator>nbdoe</dc:creator>
  <dc:description/>
  <cp:keywords/>
  <dc:language>en-US</dc:language>
  <cp:lastModifiedBy>nbdoe</cp:lastModifiedBy>
  <dcterms:modified xsi:type="dcterms:W3CDTF">2008-02-06T18:54:00Z</dcterms:modified>
  <cp:revision>2</cp:revision>
  <dc:subject/>
  <dc:title>K</dc:title>
</cp:coreProperties>
</file>